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</w:p>
    <w:p>
      <w:pPr>
        <w:pStyle w:val="Heading1"/>
        <w:spacing w:before="0" w:after="0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 xml:space="preserve">Pôdohospodárska platobná agentúra </w:t>
      </w:r>
    </w:p>
    <w:p>
      <w:pPr>
        <w:pStyle w:val="TextBodyIndent"/>
        <w:spacing w:before="0" w:after="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bor prístupu LEADER</w:t>
      </w:r>
      <w:r>
        <w:rPr>
          <w:rFonts w:cs="Calibri" w:ascii="Calibri" w:hAnsi="Calibri"/>
          <w:bCs/>
          <w:strike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ec: </w:t>
      </w:r>
    </w:p>
    <w:p>
      <w:pPr>
        <w:pStyle w:val="Normal"/>
        <w:jc w:val="both"/>
        <w:rPr>
          <w:color w:val="0070C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yhlásenie ručiteľa o zabezpečení zálohovej platby  - Zmluva o poskytnutí nenávratného finančného príspevku č.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u w:val="single"/>
        </w:rPr>
        <w:t>(uvedie sa číslo zmluvy, ktorej sa ručenie týka)</w:t>
      </w:r>
    </w:p>
    <w:p>
      <w:pPr>
        <w:pStyle w:val="Normal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eriteľ: Pôdohospodárska platobná agentúra, </w:t>
      </w:r>
      <w:r>
        <w:rPr>
          <w:rFonts w:cs="Calibri" w:ascii="Calibri" w:hAnsi="Calibri"/>
          <w:sz w:val="22"/>
          <w:szCs w:val="22"/>
        </w:rPr>
        <w:t>Hraničná 12, 815 26 Bratislava, IČO: 30 794 323</w:t>
      </w:r>
    </w:p>
    <w:p>
      <w:pPr>
        <w:pStyle w:val="TextBody"/>
        <w:jc w:val="both"/>
        <w:rPr>
          <w:color w:val="5B9BD5"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>Dlžník/budúci dlžník: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lang w:val="sk-SK"/>
        </w:rPr>
        <w:t>(uvedie sa názov prijímateľa, sídlo, IČO)</w:t>
      </w:r>
    </w:p>
    <w:p>
      <w:pPr>
        <w:pStyle w:val="TextBody"/>
        <w:jc w:val="both"/>
        <w:rPr>
          <w:rFonts w:ascii="Calibri" w:hAnsi="Calibri" w:cs="Calibri"/>
          <w:color w:val="00B0F0"/>
          <w:sz w:val="18"/>
          <w:szCs w:val="18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  <w:t>Ručiteľ: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color w:val="0070C0"/>
          <w:sz w:val="18"/>
          <w:szCs w:val="18"/>
          <w:lang w:val="sk-SK"/>
        </w:rPr>
        <w:t>(uvedie sa názov, sídlo, IČO právnickej osoby, ktorá ručí za zálohovú platbu)</w:t>
      </w:r>
      <w:r>
        <w:rPr>
          <w:rFonts w:cs="Calibri" w:ascii="Calibri" w:hAnsi="Calibri"/>
          <w:color w:val="5B9BD5"/>
          <w:sz w:val="18"/>
          <w:szCs w:val="18"/>
          <w:lang w:val="sk-SK"/>
        </w:rPr>
        <w:t xml:space="preserve"> </w:t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Ručiteľ v súlade s ustanovením článku 63 nariadenia Európskeho parlamentu a Rady (EÚ) </w:t>
        <w:br/>
        <w:t xml:space="preserve">č. 1305/2013 o podpore rozvoja vidieka prostredníctvom Európskeho poľnohospodárskeho fondu pre rozvoj vidieka (EPFRV) a o zrušení nariadenia Rady (ES) č. 1698/2005 a v súlade s ustanoveniami </w:t>
        <w:br/>
        <w:t>§ 303 až 312 Obchodného zákonníka č. 513/1991 Zb. v znení neskorších predpiso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ydáva nasledovné vyhlásenie ručiteľa: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1.</w:t>
        <w:tab/>
        <w:t>Dlžník/budúci dlžník uzatvoril s veriteľom Zmluvu o poskytnutí nenávratného finančného príspevku č. ....................(ďalej ako „Zmluva“). V zmysle Zmluvy je podmienkou poskytnutia zálohovej platby  povinnosť dlžníka/budúceho dlžníka zabezpečiť zálohovú platbu napríklad ručením podľa ustanovenia § 303 až 312 zákona č. 513/1991 Zb. vo výške minimálne 100 % z poskytnutej zálohovej platb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>2.</w:t>
        <w:tab/>
        <w:t xml:space="preserve">Na základe uvedeného a na základe žiadosti dlžníka/budúceho dlžníka ručiteľ sa týmto neodvolateľne zaväzuje zaplatiť veriteľovi na prvé požiadanie veriteľa bez akýchkoľvek námietok, týkajúcich sa súvisiaceho právneho vzťahu, sumu až do výšky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color w:val="0070C0"/>
          <w:sz w:val="18"/>
          <w:szCs w:val="18"/>
          <w:lang w:val="sk-SK"/>
        </w:rPr>
        <w:t>....(uvedie sa suma, zodpovedajúca 100% výšky požadovanej zálohovej platby</w:t>
      </w:r>
      <w:r>
        <w:rPr>
          <w:rFonts w:cs="Calibri" w:ascii="Calibri" w:hAnsi="Calibri"/>
          <w:b/>
          <w:bCs/>
          <w:color w:val="0070C0"/>
          <w:sz w:val="22"/>
          <w:szCs w:val="22"/>
          <w:lang w:val="sk-SK"/>
        </w:rPr>
        <w:t>)</w:t>
      </w:r>
      <w:r>
        <w:rPr>
          <w:b/>
          <w:bCs/>
          <w:color w:val="0000FF"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k-SK"/>
        </w:rPr>
        <w:t>EUR,  slovom: ....................... EUR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k-SK"/>
        </w:rPr>
      </w:r>
    </w:p>
    <w:p>
      <w:pPr>
        <w:pStyle w:val="TextBody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k-SK"/>
        </w:rPr>
        <w:t>do 30 dní od doručenia písomnej výzvy veriteľa na účet veriteľa,  ktorý sa uvedie vo výzve, a to  v prípade, ak dlžník/budúci dlžník nesplní svoj záväzok riadne zúčtovať poskytnutú zálohovú platbu v súlade so Zmluvou. Výzva musí obsahovať špecifikáciu porušených záväzkov dlžníka/budúceho dlžníka, súvisiacich s obchodným prípadom, musí byť podpísaná oprávnenou osobou veriteľa a musí byť preukázateľne doručená ručiteľovi. Výzva musí byť doručená ručiteľovi najneskôr v posledný pracovný deň platnosti ručeni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3.</w:t>
        <w:tab/>
        <w:t>Ručenie nadobúda účinnosť dňom  podpísania  tohto vyhlásenia ručiteľa a jeho platnosť končí zánikom záväzku, ktorý ručenie zabezpečuje. PPA podľa článku 63 ods. 3 nariadenia (EÚ) č. 1305/2013 záruku uvoľní, ak zistí, že výška skutočných výdavkov zodpovedajúcich verejnému príspevku súvisiacemu s projektom presahuje výšku zálohovej platby. Veriteľ na žiadosť dlžníka/budúceho dlžníka vystaví potvrdenie o uvoľnení záruk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705" w:hanging="705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4.</w:t>
        <w:tab/>
        <w:t>Poskytnutím zálohovej platby dlžníkovi/budúcemu dlžníkovi na základe Zmluvy veriteľ vyjadruje akceptáciu tohto vyhlásenia ručiteľa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5.</w:t>
        <w:tab/>
        <w:t>Ručiteľský záväzok prechádza aj na prípadného právneho nástupcu ručiteľa.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V ........................ dňa ...............</w:t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/>
      </w:pPr>
      <w:r>
        <w:rPr>
          <w:sz w:val="22"/>
          <w:szCs w:val="22"/>
          <w:lang w:val="fr-FR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6600"/>
          <w:sz w:val="22"/>
          <w:szCs w:val="22"/>
          <w:lang w:val="fr-FR"/>
        </w:rPr>
        <w:t>úradne overený podpis 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color w:val="0070C0"/>
          <w:sz w:val="18"/>
          <w:szCs w:val="18"/>
        </w:rPr>
        <w:t xml:space="preserve">meno, priezvisko, funkcia </w:t>
      </w:r>
    </w:p>
    <w:p>
      <w:pPr>
        <w:pStyle w:val="Normal"/>
        <w:rPr>
          <w:rFonts w:ascii="Calibri" w:hAnsi="Calibri" w:cs="Calibri"/>
          <w:color w:val="0070C0"/>
          <w:sz w:val="18"/>
          <w:szCs w:val="18"/>
        </w:rPr>
      </w:pPr>
      <w:r>
        <w:rPr>
          <w:rFonts w:eastAsia="Calibri" w:cs="Calibri" w:ascii="Calibri" w:hAnsi="Calibri"/>
          <w:color w:val="0070C0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 xml:space="preserve">štatutárneho orgánu ručiteľa </w:t>
      </w:r>
    </w:p>
    <w:p>
      <w:pPr>
        <w:pStyle w:val="Normal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bCs/>
        <w:sz w:val="18"/>
      </w:rPr>
      <w:t xml:space="preserve">Príloha č. 5A </w:t>
    </w:r>
    <w:r>
      <w:rPr>
        <w:rFonts w:cs="Calibri" w:ascii="Calibri" w:hAnsi="Calibri"/>
        <w:sz w:val="18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tavec">
    <w:name w:val="Normální.Odstavec"/>
    <w:qFormat/>
    <w:pPr>
      <w:keepLines/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55:00Z</dcterms:created>
  <dc:creator>vozar</dc:creator>
  <dc:description/>
  <cp:keywords/>
  <dc:language>en-US</dc:language>
  <cp:lastModifiedBy>Lenka Valentová</cp:lastModifiedBy>
  <cp:lastPrinted>2015-08-26T11:58:00Z</cp:lastPrinted>
  <dcterms:modified xsi:type="dcterms:W3CDTF">2025-05-30T05:55:00Z</dcterms:modified>
  <cp:revision>2</cp:revision>
  <dc:subject/>
  <dc:title>Jednorázová banková záruka</dc:title>
</cp:coreProperties>
</file>